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Teaching Unit 13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chanism of action and side effects of application Cyclosporine and Tacrolimus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chanism of action and side effects of application Methotrexate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chanism of action and side effects of application Sulfasalazine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chanism of action and side effects of application Cyclophosphamide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echanism of action and side effects of application Mycophenolate mofetil and Thalidomide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Therapeutic use of cytokines in the treatment </w:t>
      </w:r>
      <w:r>
        <w:rPr>
          <w:rFonts w:cs="Times New Roman" w:ascii="Times New Roman" w:hAnsi="Times New Roman"/>
          <w:sz w:val="24"/>
          <w:szCs w:val="24"/>
        </w:rPr>
        <w:t xml:space="preserve">autoimmune diseases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herapeutic application IFN–ß in the treatment of multiple sclerosis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pplic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FN-alpha in the treatment of Sjogren's syndrome and Behchet's disease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Anti</w:t>
      </w:r>
      <w:r>
        <w:rPr>
          <w:rFonts w:cs="Times New Roman" w:ascii="Times New Roman" w:hAnsi="Times New Roman"/>
          <w:sz w:val="24"/>
          <w:szCs w:val="24"/>
          <w:lang w:val="sr-RS"/>
        </w:rPr>
        <w:t>-TGF-beta therapy in the treatment of scleroderma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Modul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L-4, IL-5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  <w:lang w:val="sr-RS"/>
        </w:rPr>
        <w:t>IL-13 as a new therapeutic approach in the treatment of asthma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herapeutic application IFN-γ in the treatment of atopic dermatitis</w:t>
      </w:r>
    </w:p>
    <w:p>
      <w:pPr>
        <w:pStyle w:val="ListParagraph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Cytokine therapy in the treatment of infectious diseases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Therapeutic application IFN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α in the treatment of HBV and HCV infection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Therapeutic application of </w:t>
      </w:r>
      <w:r>
        <w:rPr>
          <w:rFonts w:cs="Times New Roman" w:ascii="Times New Roman" w:hAnsi="Times New Roman"/>
          <w:sz w:val="24"/>
          <w:szCs w:val="24"/>
        </w:rPr>
        <w:t xml:space="preserve">interferon in the treatment of infections caused by human </w:t>
      </w:r>
      <w:r>
        <w:rPr>
          <w:rFonts w:cs="Times New Roman" w:ascii="Times New Roman" w:hAnsi="Times New Roman"/>
          <w:sz w:val="24"/>
          <w:szCs w:val="24"/>
          <w:lang w:val="sr-RS"/>
        </w:rPr>
        <w:t>Papillomavirus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57:00Z</dcterms:created>
  <dc:creator>Vladislav Volarevic</dc:creator>
  <dc:description/>
  <cp:keywords/>
  <dc:language>en-US</dc:language>
  <cp:lastModifiedBy>ivanjovanovic77@gmail.com</cp:lastModifiedBy>
  <dcterms:modified xsi:type="dcterms:W3CDTF">2024-01-10T08:57:00Z</dcterms:modified>
  <cp:revision>2</cp:revision>
  <dc:subject/>
  <dc:title/>
</cp:coreProperties>
</file>